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Ochrona własności intelektual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3-8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"/>
        <w:gridCol w:w="710"/>
        <w:gridCol w:w="9213"/>
        <w:gridCol w:w="55"/>
      </w:tblGrid>
      <w:tr>
        <w:trPr/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wiedzy w zakresie pojęcia „własność intelektualna”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wiedzę z zakresu prawa autorskiego, definiowania pojęć prawa autorskiego i rozróżniania zajęć oraz podmiotu prawa autorskiego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wiedzę z zakresu prawa przemysłowego, definiowania pojęć prawa przemysłowego i rozróżniania zajęć oraz podmiotu prawa przemysłoweg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dotyczącej nieuczciwej konkurencji, zakresu zastosowania ustawy o nieuczciwej konkurencji oraz tajemnicy przedsiębiorstw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umiejętność rozróżniania przedmiotów prawa autorskiego od prawa przemysłowego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umiejętność diagnozowania o czynach nieuczciwej konkurencj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bycie umiejętności w zakresie formułowania podstawowych umów przenoszących prawa do własności intelektualnej : umowy licencyjne i sublicencyjne, rodzaje licencji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bycie przez studenta  zdolności do identyfikowania ważnego interesu strony oraz ważnego interesu społeczności zarówno lokalnej, jak i państwowej oraz międzynarodowej, w szczególności europejskiej w związku z ochroną własności intelektualnej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bycie przez studenta zdolności ciągłego pogłębiania raz zdobytej wiedzy, również w aspekcie interdyscyplinarny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a wiedza z zakresu prawa obejmująca program szkoły średni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/>
            </w:pPr>
            <w:r>
              <w:rPr>
                <w:rFonts w:cs="Times New Roman"/>
              </w:rPr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2, C 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 4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8_U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otrafi samodzielnie i w sposób spójny korzystać z baz oraz wykorzystywać techniki informacyjne w celu pozyskiwania </w:t>
              <w:br/>
              <w:t>i przechowywania danych oraz dokonywać poprawnej interpretacji uzyskanych da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, 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8_U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osługiwać się zasadami i normami etycznymi w wykonywanej działalnośc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2, C5, C 8, C 9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5, C 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strzega i formułuje problemy etyczne związane z pracą nauczyciela wychowania fizycznego i instruktora sportu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, C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/>
              </w:rPr>
              <w:t> </w:t>
            </w:r>
            <w:r>
              <w:rPr/>
              <w:t>Źródła prawa własności intelektual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. ustawa  </w:t>
            </w:r>
            <w:r>
              <w:rPr>
                <w:i/>
              </w:rPr>
              <w:t>prawo autorskie i prawa pokrew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ustawa </w:t>
            </w:r>
            <w:r>
              <w:rPr>
                <w:i/>
              </w:rPr>
              <w:t>prawo własności przemysłow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 ustawa </w:t>
            </w:r>
            <w:r>
              <w:rPr>
                <w:i/>
              </w:rPr>
              <w:t>o nieuczciwej konkurencji</w:t>
            </w:r>
          </w:p>
          <w:p>
            <w:pPr>
              <w:pStyle w:val="Normal"/>
              <w:jc w:val="both"/>
              <w:rPr/>
            </w:pPr>
            <w:r>
              <w:rPr/>
              <w:t>1.4. inne przepis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 Pojęcie własności intelektualnej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. dobra materialne i dobra niematerialn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rozwój pojęcia własności intelektualnej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Rodzaje ochrony własności intelektualnej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K07</w:t>
            </w:r>
          </w:p>
        </w:tc>
      </w:tr>
      <w:tr>
        <w:trPr>
          <w:trHeight w:val="28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ustawa  </w:t>
            </w:r>
            <w:r>
              <w:rPr>
                <w:i/>
              </w:rPr>
              <w:t>prawo autorskie i prawa pokrewne</w:t>
            </w:r>
            <w:r>
              <w:rPr/>
              <w:t xml:space="preserve"> – podstawowe pojęcia</w:t>
            </w:r>
          </w:p>
          <w:p>
            <w:pPr>
              <w:pStyle w:val="Normal"/>
              <w:jc w:val="both"/>
              <w:rPr/>
            </w:pPr>
            <w:r>
              <w:rPr/>
              <w:t>4.1. pojęcie utworu i pola eksploatacji</w:t>
            </w:r>
          </w:p>
          <w:p>
            <w:pPr>
              <w:pStyle w:val="Normal"/>
              <w:jc w:val="both"/>
              <w:rPr/>
            </w:pPr>
            <w:r>
              <w:rPr/>
              <w:t>4.2. autorskie prawa osobiste i majątk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3. prawa pokrewne (przedmioty praw pokrewnych: artystyczne wykonania, fonogramy, wideogramy, nadania stacji radiowych i telewizyjnych; pierwsze wydania naukowe i krytyczne - tzw. prawa pokrewne wydawców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4. utwory pracownicz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5. ograniczenie praw autorskic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11</w:t>
            </w:r>
          </w:p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ustawa z dnia  </w:t>
            </w:r>
            <w:r>
              <w:rPr>
                <w:i/>
              </w:rPr>
              <w:t>prawo własności przemysłowej</w:t>
            </w:r>
            <w:r>
              <w:rPr/>
              <w:t xml:space="preserve"> – podstawowe pojęc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1. Patenty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2. Znaki towar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3.Wzory przemysł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4.Oznaczenia geograficz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5.5.Topografia układów scalonych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Zasada kumulacji roszczeń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Plagiat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11</w:t>
            </w:r>
          </w:p>
          <w:p>
            <w:pPr>
              <w:pStyle w:val="Normal"/>
              <w:snapToGrid w:val="false"/>
              <w:rPr/>
            </w:pPr>
            <w:r>
              <w:rPr/>
              <w:t>K1A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cena podsumowująca wiedzy – egzamin pisemny-test 10-15 pytań wielokrotnego wyboru.</w:t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 z elementami konwersatorium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 E. Kurzępa, Ochrona własności intelektualnej, Toruń 20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rta J., red., Prawo autorskie system prawa prywatnego, t. 13, Warszawa 2007 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y prawne: ustawa prawa autorskie i prawa pokrewne, ustawa prawo własności przemysłowej, ustawa o zwalczaniu nieuczciwej konkurencji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isielewicz A., red., Własność przemysłowa, Wyd. LEXIS NEXIS 2007 r.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alak A., Ochrona tajemnicy przedsiębiorstwa, Wolters Kluwer Sp. z o.o. 2006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47:00Z</dcterms:created>
  <dc:creator>`</dc:creator>
  <dc:description/>
  <cp:keywords/>
  <dc:language>en-US</dc:language>
  <cp:lastModifiedBy>monikadelfin@o2.pl</cp:lastModifiedBy>
  <cp:lastPrinted>2022-02-20T09:21:00Z</cp:lastPrinted>
  <dcterms:modified xsi:type="dcterms:W3CDTF">2025-09-26T10:52:00Z</dcterms:modified>
  <cp:revision>5</cp:revision>
  <dc:subject/>
  <dc:title>Nazwa przedmiotu: Teoretyczne podstawy wychowania</dc:title>
</cp:coreProperties>
</file>